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2025 год № 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2025 года № 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79 116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 2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1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8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7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90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92 03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28 597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7 12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 06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8 593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7 12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12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 76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 49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4 817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9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1 803,6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71 152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90 088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3 16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асильева Светлана Леонидовна</cp:lastModifiedBy>
  <cp:lastPrinted>2025-12-23T13:59:00Z</cp:lastPrinted>
  <dcterms:modified xsi:type="dcterms:W3CDTF">2025-12-23T11:0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